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Rang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od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edia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re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rray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erimeter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ultiplicatio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Divisio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ubtractio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dditio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ractions</w:t>
      </w:r>
    </w:p>
    <w:p>
      <w:pPr>
        <w:pStyle w:val="Normal"/>
        <w:rPr/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Numerator</w:t>
      </w:r>
    </w:p>
    <w:p>
      <w:pPr>
        <w:pStyle w:val="Normal"/>
        <w:rPr/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Denominator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lace Valu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Odd/even number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Ordering number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Lin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Line Segmen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Ray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ymmetry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ongruen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olid Figure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dge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ace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Vertices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Cub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Rectangular Prism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pher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ylinder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on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yramid (triangular,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square, rectangular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riangular Prism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ngle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Righ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Acut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Obtus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hapes</w:t>
      </w:r>
    </w:p>
    <w:p>
      <w:pPr>
        <w:pStyle w:val="Normal"/>
        <w:rPr/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Rectangles</w:t>
      </w:r>
    </w:p>
    <w:p>
      <w:pPr>
        <w:pStyle w:val="Normal"/>
        <w:rPr/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Squares</w:t>
      </w:r>
    </w:p>
    <w:p>
      <w:pPr>
        <w:pStyle w:val="Normal"/>
        <w:rPr/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Circles</w:t>
      </w:r>
    </w:p>
    <w:p>
      <w:pPr>
        <w:pStyle w:val="Normal"/>
        <w:rPr/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 xml:space="preserve">Rhombus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Pentagon (5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Hexagon (6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Octagon (8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Trapezoid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Parallelogram</w:t>
      </w:r>
    </w:p>
    <w:p>
      <w:pPr>
        <w:pStyle w:val="Normal"/>
        <w:rPr/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Triangles</w:t>
      </w:r>
    </w:p>
    <w:p>
      <w:pPr>
        <w:pStyle w:val="Normal"/>
        <w:rPr/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Right</w:t>
      </w:r>
    </w:p>
    <w:p>
      <w:pPr>
        <w:pStyle w:val="Normal"/>
        <w:rPr/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Equilateral</w:t>
      </w:r>
    </w:p>
    <w:p>
      <w:pPr>
        <w:pStyle w:val="Normal"/>
        <w:rPr/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Scalen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easuremen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eter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Millimeter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Centimeter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Kilometer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Liter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Millimeter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Kilometer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Gram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Milligram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Kilogram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Graph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Pictograph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Tally chart</w:t>
      </w:r>
    </w:p>
    <w:p>
      <w:pPr>
        <w:pStyle w:val="Normal"/>
        <w:rPr/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Line plot</w:t>
      </w:r>
    </w:p>
    <w:p>
      <w:pPr>
        <w:pStyle w:val="Normal"/>
        <w:rPr/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Bar graph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Line graph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Decimal poin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Greater than/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Less tha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Roman Numeral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ath Key Word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xpanded Form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tandard Form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Rounding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Reflection (flip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ranslation (slide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Rotation (turn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oney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im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*Diagram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umber Sentenc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quatio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robability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Impossibl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Unlikely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Likely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Certai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864" w:right="864" w:gutter="0" w:header="0" w:top="720" w:footer="0" w:bottom="749"/>
      <w:pgNumType w:fmt="decimal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8:07:00Z</dcterms:created>
  <dc:creator>SKPS User</dc:creator>
  <dc:description/>
  <cp:keywords/>
  <dc:language>en-US</dc:language>
  <cp:lastModifiedBy>SKPS User</cp:lastModifiedBy>
  <cp:lastPrinted>2009-04-15T12:04:00Z</cp:lastPrinted>
  <dcterms:modified xsi:type="dcterms:W3CDTF">2009-04-23T18:05:00Z</dcterms:modified>
  <cp:revision>4</cp:revision>
  <dc:subject/>
  <dc:title>Range</dc:title>
</cp:coreProperties>
</file>